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21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  <w:bookmarkStart w:id="0" w:name="_Hlk511122774"/>
      <w:bookmarkStart w:id="1" w:name="_Hlk511122774"/>
      <w:bookmarkEnd w:id="1"/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50"/>
        <w:gridCol w:w="5399"/>
        <w:gridCol w:w="622"/>
        <w:gridCol w:w="570"/>
        <w:gridCol w:w="1376"/>
        <w:gridCol w:w="1401"/>
        <w:gridCol w:w="1380"/>
        <w:gridCol w:w="1401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6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2" w:name="_Hlk536607670"/>
            <w:bookmarkStart w:id="3" w:name="_Hlk521059823"/>
            <w:bookmarkStart w:id="4" w:name="_Hlk521059809"/>
            <w:bookmarkStart w:id="5" w:name="_Hlk508885586"/>
            <w:bookmarkEnd w:id="2"/>
            <w:bookmarkEnd w:id="3"/>
            <w:bookmarkEnd w:id="4"/>
            <w:bookmarkEnd w:id="5"/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budowa chodników wraz z infrastrukturą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Aleksandra Gąsiorek</cp:lastModifiedBy>
  <cp:lastPrinted>2016-05-24T09:38:00Z</cp:lastPrinted>
  <dcterms:modified xsi:type="dcterms:W3CDTF">2019-04-29T13:00:00Z</dcterms:modified>
  <cp:revision>39</cp:revision>
  <dc:subject/>
  <dc:title>Załącznik nr 4 do SIWZ</dc:title>
</cp:coreProperties>
</file>